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Любимые герои наших  детей. Занятие  30 октября 2008 г.</w:t>
      </w:r>
    </w:p>
    <w:p>
      <w:pPr>
        <w:pStyle w:val="Normal"/>
        <w:rPr>
          <w:sz w:val="32"/>
          <w:szCs w:val="32"/>
        </w:rPr>
      </w:pPr>
      <w:r>
        <w:rPr>
          <w:sz w:val="32"/>
          <w:szCs w:val="32"/>
        </w:rPr>
      </w:r>
    </w:p>
    <w:p>
      <w:pPr>
        <w:pStyle w:val="Normal"/>
        <w:rPr>
          <w:sz w:val="28"/>
          <w:szCs w:val="28"/>
        </w:rPr>
      </w:pPr>
      <w:r>
        <w:rPr/>
        <w:t xml:space="preserve">   </w:t>
      </w:r>
      <w:r>
        <w:rPr/>
        <w:t xml:space="preserve">Ведущая семинара </w:t>
      </w:r>
      <w:r>
        <w:rPr>
          <w:b/>
        </w:rPr>
        <w:t>Елена Михайловна Рогачевская</w:t>
      </w:r>
      <w:r>
        <w:rPr>
          <w:sz w:val="28"/>
          <w:szCs w:val="28"/>
        </w:rPr>
        <w:t>.</w:t>
      </w:r>
    </w:p>
    <w:p>
      <w:pPr>
        <w:pStyle w:val="Normal"/>
        <w:rPr/>
      </w:pPr>
      <w:r>
        <w:rPr/>
        <w:t xml:space="preserve">Сегодня у нас на «Школе православной семьи» </w:t>
      </w:r>
      <w:r>
        <w:rPr>
          <w:b/>
        </w:rPr>
        <w:t>психолог Светлана Витальевна Малыхина</w:t>
      </w:r>
      <w:r>
        <w:rPr/>
        <w:t>, с которой мы познакомились на последних Рождественских чтениях на секции в Даниловом монастыре. Наше общение было очень интересным и плодотворным, и нам захотелось его продолжить. Я хотела бы попросить Светлану Витальевну рассказать о себе, о своей деятельности, а затем мы перейдем к теме нашей сегодняшней встречи.</w:t>
      </w:r>
    </w:p>
    <w:p>
      <w:pPr>
        <w:pStyle w:val="Normal"/>
        <w:rPr/>
      </w:pPr>
      <w:r>
        <w:rPr>
          <w:b/>
        </w:rPr>
        <w:t xml:space="preserve">   </w:t>
      </w:r>
      <w:r>
        <w:rPr>
          <w:b/>
        </w:rPr>
        <w:t>С.В. Малыхина.</w:t>
      </w:r>
      <w:r>
        <w:rPr/>
        <w:t xml:space="preserve"> Я заканчивала  факультет педагогики и психологии в г. Орле, то есть по специальности я детский психолог. Позже я работала в детском саду как психолог, и столкнулась с тем, что необходимо разбираться не только с  детьми, но и с самыми различными непростыми семейными ситуациями. Это привело меня к необходимости повышать квалификацию.  Уже в Москве я стажировалась на факультете психологии МГУ, где я занималась вопросами семейной и детской психологии, коррекции и психологической помощи. Затем я  снова повышала свою квалификацию в Московском  городском психолого-педагогическом университете на факультете психологического консультирования, там же обучалась в аспирантуре и преподавала. Кроме этого, я сертифицированный психодрамотерапевт. Что это значит? Это такой практический метод в психологии, когда при помощи какой-то роли человек осваивает  и изучает свой внутренний мир,  свои отношения, может их менять и развиваться. Затем я принимала участие в курсах священника Андрея Лоргуса и сотрудничала с РПУ в образовательных и психологических программах. Параллельно я работала в школах и гимназиях, а также в больнице с кардиопациентами. Последние четыре года я сотрудничаю с Центром духовного развития молодежи при Даниловом монастыре. В воскресной школе я работаю психологом, а один раз в неделю веду курс «Духовные основы семьи» для молодежи. В основном это незамужние и неженатые люди до 30 лет. Организатор этого курса Юрий Белановский, очень приятно с ним сотрудничать. Для меня это  полезный опыт общения с современным православным семейным мужчиной, который  ответственно относится к своей семье, к воспитанию детей, и очень важно таких людей в жизни встречать.</w:t>
      </w:r>
    </w:p>
    <w:p>
      <w:pPr>
        <w:pStyle w:val="Normal"/>
        <w:rPr/>
      </w:pPr>
      <w:r>
        <w:rPr/>
        <w:t xml:space="preserve">    </w:t>
      </w:r>
      <w:r>
        <w:rPr/>
        <w:t>Теперь о семейном клубе.  Он находится  здесь недалеко,  в М. Златоустьинском пер. Это досуговый проект, то есть для проведения свободного времени молодых людей. У нас есть возрастное ограничение – до 35 лет,  это в основном неженатые люди, и их возраст 20-30 лет. У нас есть  пары, которые уже сложились, но такой цели, чтобы все молодые люди переженились, нет. Наша цель – чтобы люди приходили, общались  с людьми, у которых такие же ценности, такая же духовная основа – православие, проводили время осмысленно, с пользой. В рамках семейного клуба я веду несколько проектов. У нас, например, есть психологический театр. Это сравнительно новый проект, я его веду с прошлого лета. При помощи метода психодрамы мы ставим постановки сказок, легенд, даже житий святых, или какие-то авторские произведения, Бывает также, что кому-то близок некий персонаж или история. Мы это разыгрываем безо всяких театральных атрибутов, и бывает достаточно интересно. Но потом мы все это психологически осмысляем, чтобы человек воспринял это с пользой для своего духовного и душевного развития.</w:t>
      </w:r>
    </w:p>
    <w:p>
      <w:pPr>
        <w:pStyle w:val="Normal"/>
        <w:rPr/>
      </w:pPr>
      <w:r>
        <w:rPr/>
        <w:t xml:space="preserve">   </w:t>
      </w:r>
      <w:r>
        <w:rPr/>
        <w:t>Есть у нас  проект  АРТИ – агентство развития творческих идей. Бывают такие идеи, которые приходят  в голову по пути на работу, учебу, и человек думает – никогда это не осуществится. Но мы все идеи обсуждаем, составляем план: какие ресурсы у нас есть, каких нет, что на перспективу, а что можно сразу сделать. Некоторые идеи уже реализовались.</w:t>
      </w:r>
    </w:p>
    <w:p>
      <w:pPr>
        <w:pStyle w:val="Normal"/>
        <w:rPr/>
      </w:pPr>
      <w:r>
        <w:rPr/>
        <w:t xml:space="preserve">   </w:t>
      </w:r>
      <w:r>
        <w:rPr/>
        <w:t>Я еще веду тренинг «Школа поддержки и понимания». Это тренинг на взаимодействие, на общение в семье с близкими людьми, чтобы нам уметь друг друга поддержать, понять, создавать добрые семейные отношения. Также по пятницам  в ЦДРМ я веду консультации индивидуальные.</w:t>
      </w:r>
    </w:p>
    <w:p>
      <w:pPr>
        <w:pStyle w:val="Normal"/>
        <w:rPr/>
      </w:pPr>
      <w:r>
        <w:rPr>
          <w:b/>
        </w:rPr>
        <w:t xml:space="preserve">   </w:t>
      </w:r>
      <w:r>
        <w:rPr>
          <w:b/>
        </w:rPr>
        <w:t>Е.М.</w:t>
      </w:r>
      <w:r>
        <w:rPr/>
        <w:t xml:space="preserve"> Светлана Витальевна, а Вы себя считаете специалистом по какому детскому возрасту? Или у Вас нет специализации именно по возрасту?</w:t>
      </w:r>
    </w:p>
    <w:p>
      <w:pPr>
        <w:pStyle w:val="Normal"/>
        <w:rPr/>
      </w:pPr>
      <w:r>
        <w:rPr>
          <w:b/>
        </w:rPr>
        <w:t xml:space="preserve">    </w:t>
      </w:r>
      <w:r>
        <w:rPr>
          <w:b/>
        </w:rPr>
        <w:t>С.В. Малыхина</w:t>
      </w:r>
      <w:r>
        <w:rPr/>
        <w:t>. Я, конечно,  занималась возрастной психологией в полном объеме, как педагог-психолог. У меня есть опыт работы и с дошкольниками, и с подростками, и с молодежью. Могу сказать, что больше всего у меня опыт работы с взрослыми людьми в плане консультирования. А по детям – это средний школьный и подростковый возраст.</w:t>
      </w:r>
    </w:p>
    <w:p>
      <w:pPr>
        <w:pStyle w:val="Normal"/>
        <w:rPr/>
      </w:pPr>
      <w:r>
        <w:rPr>
          <w:b/>
        </w:rPr>
        <w:t xml:space="preserve">   </w:t>
      </w:r>
      <w:r>
        <w:rPr>
          <w:b/>
        </w:rPr>
        <w:t>Е.М.</w:t>
      </w:r>
      <w:r>
        <w:rPr/>
        <w:t xml:space="preserve">  А я вас представляла нашим слушателям как специалиста по младшему школьному возрасту. Вы очень убедительно говорили о развитии детей как раз этого возраста. Но теперь, если разрешите, мы перейдем к нашей теме, и прежде чем начать, маленькое предисловие.</w:t>
      </w:r>
    </w:p>
    <w:p>
      <w:pPr>
        <w:pStyle w:val="Normal"/>
        <w:rPr>
          <w:b/>
          <w:b/>
        </w:rPr>
      </w:pPr>
      <w:r>
        <w:rPr/>
        <w:t xml:space="preserve">     </w:t>
      </w:r>
      <w:r>
        <w:rPr/>
        <w:t xml:space="preserve">Несколько дней назад я попросила священника нашего храма объявить с амвона о предстоящем занятии «Школы православной семьи» и дала ему объявление, где стояла тема – «Любимые герои наших детей». Он пробежал глазами и объявляет: будет «Школа православной семьи» на тему: что читают наши дети. Это удивительно характерно! </w:t>
      </w:r>
      <w:r>
        <w:rPr>
          <w:b/>
        </w:rPr>
        <w:t>Человек, который окончил школу несколько десятков лет назад, воспринимает такую формулировку «любимые герои» как герои книг! Я думаю, что это и есть острие проблемы. Для тех детей, которые сейчас учатся в школе, любимые герои – отнюдь не герои книг. То есть произошла очень серьезная трансформация, особенно очевидная в последнее время.</w:t>
      </w:r>
    </w:p>
    <w:p>
      <w:pPr>
        <w:pStyle w:val="Normal"/>
        <w:rPr/>
      </w:pPr>
      <w:r>
        <w:rPr/>
        <w:t xml:space="preserve">     </w:t>
      </w:r>
      <w:r>
        <w:rPr/>
        <w:t>Перед этим нашим занятием я читала разные книги и публикации о современной массовой культуре, откуда  сейчас дети и берут своих любимых героев. Я еще скажу об этом позже. Мы все, родители и педагоги, обеспокоены  таким наступлением на наших детей  часто агрессивных и просто страшных персонажей. И вот как раз Светлана Витальевна как специалист имеет возможность видеть эту проблему тонко, на некоей грани. Сейчас я уточню.</w:t>
      </w:r>
    </w:p>
    <w:p>
      <w:pPr>
        <w:pStyle w:val="Normal"/>
        <w:rPr/>
      </w:pPr>
      <w:r>
        <w:rPr/>
        <w:t xml:space="preserve">    </w:t>
      </w:r>
      <w:r>
        <w:rPr/>
        <w:t>На Рождественских чтениях, где мы встречались с нашей гостьей, в беседе  за круглым столом я подняла эту проблему. Рассказала, что мой внук сказал мне  как-то: «Ну, если что,  меня спасет Бэтмен!»  Я,  как православная бабушка, в ужасе говорю: как? А Спаситель как же?! И внук мне спокойно отвечает: «Ну и что? И Спаситель меня спасет». Я думаю – что же, для него Бэтмен и Иисус Христос одно и то же? Но видимо, здесь надо разбираться.</w:t>
      </w:r>
    </w:p>
    <w:p>
      <w:pPr>
        <w:pStyle w:val="Normal"/>
        <w:rPr/>
      </w:pPr>
      <w:r>
        <w:rPr/>
        <w:t xml:space="preserve">    </w:t>
      </w:r>
      <w:r>
        <w:rPr/>
        <w:t>Для ребенка этот персонаж – героический. Я не знаю, можно ли его назвать любимым у моего внука, но иногда – можно. Часто мы видим, что герои мультфильмов,  журналов, комиксов, -а  это целая индустрия-  востребованы нашими детьми. Есть детское постельное белье с Бэтменом и Шреком, шапочки, кроссовки и так далее. Может быть, мы с вами этого и не купим, но это все  существует, и многие дети начинают думать, что это все круто, все хорошо. Поэтому мы, родители, очень боимся такого поворота событий. И вот здесь нам поможет детский психолог. Есть разница между очарованностью ребенка этими персонажами и просто знакомством с ним. Кроме того, какое место они занимают в его мире? А современный ребенок живет в очень сложном мире. Сейчас я передам слово Вам, но хочу напомнить, как эта проблема была сформулирована на круглом столе в ЦДРМ. Речь шла о двоемирии современного ребенка.  «Современные православные дети часто вынуждены жить в нескольких параллельных мирах. В церкви и воскресной школе – один мир, дома за компьютером, где ребенок мочит монстров – другой, в школе – третий. Возможно  ли собрать эти миры в целостную жизнь, или это и есть для ребенка целостная жизнь, а нам, взрослым, только кажется, что это параллельные жизни.»  Хотелось бы услышать Ваше мнение, Ваш комментарий.</w:t>
      </w:r>
    </w:p>
    <w:p>
      <w:pPr>
        <w:pStyle w:val="Normal"/>
        <w:rPr/>
      </w:pPr>
      <w:r>
        <w:rPr>
          <w:b/>
        </w:rPr>
        <w:t xml:space="preserve">    </w:t>
      </w:r>
      <w:r>
        <w:rPr>
          <w:b/>
        </w:rPr>
        <w:t xml:space="preserve">С.В.Малыхина. Я  </w:t>
      </w:r>
      <w:r>
        <w:rPr>
          <w:i/>
        </w:rPr>
        <w:t xml:space="preserve">полностью согласна с тревогами родителей по этому поводу. Разумеется, у тех людей, которые сейчас являются родителями или даже бабушками, было совсем другое детство и совсем другие герои. Абсолютно другой способ передачи </w:t>
      </w:r>
      <w:r>
        <w:rPr/>
        <w:t xml:space="preserve">информации ребенку – и по объему, и по интенсивности. Это выражается и в красках, и в темпе, в принципе построения картинки в мультиках, компьютерных играх,  фильмах. Все происходит в какие-то доли секунды. А героями становятся люди со сверхчеловеческими способностями. Не просто с волшебными свойствами, как было раньше: герои тогда могли быть с недостатками, более рафинированные или менее; могли быть смешные и несовершенные образы, например, Незнайка, Буратино. Палитра была более разнообразная и в то же время более спокойная. Все было органично и приближено к естественному восприятию человека. А кое-что было и черно-белым. Ведь не так давно не было цветных фотографий, цветных телевизоров, да и картинки в книгах были не всегда цветными, например в сельской местности, где росли мои родители. Мы себе многое домысливали, воображали, и потом увиденное казалось даже менее интересным. Наше восприятие действительности складывалось в совершенно других условиях. </w:t>
      </w:r>
    </w:p>
    <w:p>
      <w:pPr>
        <w:pStyle w:val="Normal"/>
        <w:rPr/>
      </w:pPr>
      <w:r>
        <w:rPr/>
        <w:t xml:space="preserve">    </w:t>
      </w:r>
      <w:r>
        <w:rPr/>
        <w:t xml:space="preserve">Современные дети находятся в гораздо более серьезной ситуации, и ее серьезность состоит в том, что душа детская по-прежнему так же пластична, впечатлительна…. Очень много информации усваивается ребенком, и это происходит через запечатление. Ребенку не нужно десять раз что-то видеть или слышать. В учебе, там часто нужен труд, но многое ребенок схватывает на лету. Эта жадность и всеядность к новой информации, свойственная детскому возрасту, в современной ситуации – культурной, этической – сталкивается вот с этим самым избыточным потоком, который и насыщает ребенка, а с другой стороны, воспитывает </w:t>
      </w:r>
      <w:r>
        <w:rPr>
          <w:b/>
        </w:rPr>
        <w:t>всеядность, перенасыщение</w:t>
      </w:r>
      <w:r>
        <w:rPr/>
        <w:t>. Он ко всему открыт, и это все с легкостью его находит. Не нужно никаких усилий предпринимать. Ребенок вышел на улицу – и вот вам картинки, яркая реклама. В больших городах, таких, как Москва, с перенасыщенностью информации особенно серьезная ситуация.</w:t>
      </w:r>
    </w:p>
    <w:p>
      <w:pPr>
        <w:pStyle w:val="Normal"/>
        <w:rPr/>
      </w:pPr>
      <w:r>
        <w:rPr/>
        <w:t xml:space="preserve">    </w:t>
      </w:r>
      <w:r>
        <w:rPr/>
        <w:t xml:space="preserve">Кроме большого потока учебной информации, если уже говорить про начальную, среднюю школу, огромный поток информации культурной, визуальной: радио и телеканалы, компьютер, и не обязательно ребенок все смотрит сам, все окружающие, включая бабушек и дедушек, сидят у телевизоров и компьютеров. И если родители по своему желанию сужают культурное пространство до размеров, одобренных ими самими, например, только канал «Культура» или «Детское радио», или какие-то специфичные православные каналы, то у ребенка, особенно подросткового возраста, возникает законный протест, что его обделяют, и у него может возникать постепенно некое такое противление. </w:t>
      </w:r>
    </w:p>
    <w:p>
      <w:pPr>
        <w:pStyle w:val="Normal"/>
        <w:rPr/>
      </w:pPr>
      <w:r>
        <w:rPr/>
        <w:t xml:space="preserve">        </w:t>
      </w:r>
      <w:r>
        <w:rPr/>
        <w:t xml:space="preserve">Сложность для родителей состоит в том, что с одной стороны надо оградить ребенка от негативного влияния, потому что информация самого  разного свойства, и положительной не так много. Есть развивающие фильмы  </w:t>
      </w:r>
      <w:r>
        <w:rPr>
          <w:lang w:val="en-US"/>
        </w:rPr>
        <w:t>BBC</w:t>
      </w:r>
      <w:r>
        <w:rPr/>
        <w:t xml:space="preserve"> ,  которые рассказывают, как богат и прекрасен мир. Там не говорится, может быть, про Создателя, который создал наш мир и которого надо благодарить, но  родители будут с интересом смотреть и давать свои комментарии,  с восхищением говоря – ну надо же,  какое многообразие форм жизни, каким должен быть удивительным наш Творец! И сама эта жизнь не идет ни в какое сравнение с  монстрами, которые заполонили мультики и которые так похожи один на другой. Светская информация может быть очень полезна, если ее обсуждать, комментировать в нужном ключе.</w:t>
      </w:r>
    </w:p>
    <w:p>
      <w:pPr>
        <w:pStyle w:val="Normal"/>
        <w:rPr/>
      </w:pPr>
      <w:r>
        <w:rPr/>
        <w:t xml:space="preserve">   </w:t>
      </w:r>
      <w:r>
        <w:rPr/>
        <w:t>Хочу подчеркнуть, что не столь важно, что именно смотрит ребенок, как важно, в каком количестве и в каком взрослом сопровождении он это воспринимает. Если  взрослые чего-то опасаются , тут могут быть самые разные реакции в случае такого опасения.. Например, взрослый зашел и видит, что ребенок смотрит боевик, где льется кровь ручьем, и возникает страх, что мой ребенок  научится насилию, или почувствует свою беззащитность.. А возможно и так, что они досмотрят вместе, чтобы это не была только критика без разбора, а родитель попробовал бы погрузиться в среду, где ребенок находится.  Итак, «давай досмотрим вместе», а потом это обсудить. То есть, самое главное, поддерживать контакт с ребенком, и все, что он видит,  - не обязательно только дома, а у друзей, например,  - хорошо бы контролировать весь поток информации.</w:t>
      </w:r>
    </w:p>
    <w:p>
      <w:pPr>
        <w:pStyle w:val="Normal"/>
        <w:rPr/>
      </w:pPr>
      <w:r>
        <w:rPr/>
        <w:t xml:space="preserve">      </w:t>
      </w:r>
      <w:r>
        <w:rPr/>
        <w:t>Конечно, вы не обо всем можете узнать. В школе могут показать что-то, чего бы вы не одобрили, у друга ребенок может поиграть в не самую добрую компьютерную игру. Но если вы рядом постоянно со своим ребенком, есть ваше присутствие, но не критикующее, а поддерживающее и направляющее. Старайтесь все время  обсуждать все с ребенком, и не только высказывать свое мнение, но и узнать его мнение. И если даже ребенку понравился какой-нибудь Суперагент,   который убил десятка два человек,  и ребенок восхищается его силой и невозмутимостью, ваша задача это выслушать, подчеркнуть то хорошее, с чем ваша душа согласна – например, в этой ситуации он поступил справедливо, кого-то защитил. А вот в других ситуациях, с которыми ваша душа, уже воспитанная православием,  не согласна, обязательно сказать об этом. Это будет пространство вашего общения с ребенком не нарочито воспитательного, а человеческого, дружеского. И тогда ребенок всегда будет учитывать и понимать ваше мнение, вашу точку зрения, потому что для ребенка до подросткового возраста родители всегда остаются самыми главными людьми в жизни. На самом деле,  и в подростковом тоже, только это более скрыто. И главными родители остаются, если сохранены эмоциональные связи, то есть если есть общение. Если по какой-то причине мама или папа, или бабушка настолько сердятся на ребенка, что перестают с ним общаться, эта связь разрывается. Ребенок чувствует себя отвергнутым. Нарушается его доверие к самым близким людям.</w:t>
      </w:r>
    </w:p>
    <w:p>
      <w:pPr>
        <w:pStyle w:val="Normal"/>
        <w:rPr/>
      </w:pPr>
      <w:r>
        <w:rPr/>
        <w:t xml:space="preserve">    </w:t>
      </w:r>
      <w:r>
        <w:rPr/>
        <w:t>Вообще дети – это единственные люди на свете,  которые имеют право на безусловное принятие, в светской культуре в особенности. Потому что с точки зрения религиозного восприятия  каждый из нас  в идеале начинает осознавать себя принятым,  таким как он есть, Богом -  нашим Творцом и Создателем, любящим, милосердным, всепрощающим. Что бы мы ни сделали, Он нас прощает. И в тюрьмах люди могут раскаиваться, исправляться, как-то возрастать духовно. Мы знаем, что Господь нас никогда не оставляет и любит. Через духовную жизнь у нас есть возможность восполнить все, чего нам в детстве не хватило. Но наши дети в силу своего становления еще находятся на этапе ориентации. Если мы будем им чересчур жестко задавать культурные рамки, это будет наш выбор, игнорирующий их свободу. А ведь свобода – это Богом данная возможность. И тут,  на мой взгляд,  есть очень тонкая грань между тем,  как ребенка воспитать, направить к нравственности твердо, но деликатно, в правильном направлении, но в то же время не подавить, не ущемить его свободу личности,  не оскорбить его и тем самым не оттолкнуть его от себя, от любви, от православия, носителем которого являются родители, если ребенок воспитывается в православной семье.</w:t>
      </w:r>
    </w:p>
    <w:p>
      <w:pPr>
        <w:pStyle w:val="Normal"/>
        <w:rPr/>
      </w:pPr>
      <w:r>
        <w:rPr/>
        <w:t xml:space="preserve">  </w:t>
      </w:r>
      <w:r>
        <w:rPr/>
        <w:t>Сейчас я сделаю отступление, потому что мне хочется предупредить вот о чем. В Москве много есть воскресных школ и общеобразовательных православных школ. И вот, к сожалению,  есть такой опыт неудачного воспитания в этих школах, порой дети выходят оттуда неверующими людьми, заявляют, что разочаровались в церковной жизни, в православии. Это не стопроцентно, к счастью, но такая тенденция отчетливо прослеживается. Но ни одна воскресная или церковная школа не имеет такого влияния на ребенка, как семья. Родительское влияние идет с самых первых лет, когда ребенок чувствует, что родитель для него – это Бог. Постепенно придет осознание ребенка, что еще над родителями есть Бог. Родитель задает и полностью создает жизненную ситуацию ребенка. Ребенок полностью во власти родителей. Родители  могут делать с ребенком все, что захотят: наказывать, ставить в угол, может выражать свое огорчение и не разговаривать с ребенком.</w:t>
      </w:r>
    </w:p>
    <w:p>
      <w:pPr>
        <w:pStyle w:val="Normal"/>
        <w:rPr/>
      </w:pPr>
      <w:r>
        <w:rPr/>
        <w:t xml:space="preserve">        </w:t>
      </w:r>
      <w:r>
        <w:rPr/>
        <w:t>Для ребенка отношения с родителями очень важны. Если ребенка часто лишают общения, защитная  реакция внутреннего мира ребенка снижает  значимость такого родителя, который его отвергает. Однако ни в каком возрасте не поздно восстановить эти отношения. Вот только сегодня на приеме была семья, родители очень интересные люди, воцерковленные, а дочь очень грубо себя ведет. И вот папа очень долгое время не мог принять такого своеволия свой дочери,  просто  отвергал ее, и они почти что не общались. И сейчас девочка в подростковом возрасте выдает наглые, оскорбительные для родителей реакции, а родители не могут спокойно к этому относиться. Но  каким образом влиять? И они сами говорят, что эффективнее всего  - это они поняли на опыте, и мои рекомендации здесь  совпадали с их опытом – ставить определенные границы ребенку.</w:t>
      </w:r>
    </w:p>
    <w:p>
      <w:pPr>
        <w:pStyle w:val="Normal"/>
        <w:rPr/>
      </w:pPr>
      <w:r>
        <w:rPr/>
        <w:t xml:space="preserve">   </w:t>
      </w:r>
      <w:r>
        <w:rPr/>
        <w:t>И здесь мы опять возвращаемся к нашим персонажам. Что бы наш ребенок ни увидел, задача родителей помочь ему осмыслить, что этот герой сделал хорошего, что можно одобрить, а что сделал сомнительного и что сделал такое, что явно одобрить нельзя. И может быть, это выглядит привлекательно или смешно – так часто наша современная культура неразборчива и даже явные пороки может показать в привлекательном виде, и настолько, что необходимо протестовать. Например, вопрос половой идентичности.  Модно быть бисексуальным. Еще никакой сексуальной жизни нет у человека, а они себя обозначает как бисексуала, потому что это настойчиво пропагандируют молодежные каналы и прочее, все это лакируется и показывается в привлекательном виде. Совсем ограничивать свободу ребенка нельзя, но можно ограничить по времени все яркие такие эмоциональные передачи, игры, сериалы и прочее. Надо сказать ребенку: в день ты смотришь телевизор не более полутора часов – и то это максимум. Все еще в зависимости от возраста, состояния здоровья, утомляемости. И сказать: давай с тобой посмотрим, что вообще есть. Ты, конечно, будешь смотреть по своему вкусу.  Однако, если ребенок смотрел что-то без вас, то потом надо поговорить с ним об этом,  обсудить.  Можно обменяться с ним впечатлениями о прошедшем дне, что у вас было интересного за день, то есть у вас будет такое человеческое дружеское общение. На фоне этого дружеского общения, теплого эмоционального фона, контакта родитель может повлиять на любые предпочтения ребенка. Но это произойдет не вмиг и не за один раз.</w:t>
      </w:r>
    </w:p>
    <w:p>
      <w:pPr>
        <w:pStyle w:val="Normal"/>
        <w:rPr/>
      </w:pPr>
      <w:r>
        <w:rPr/>
        <w:t xml:space="preserve">    </w:t>
      </w:r>
      <w:r>
        <w:rPr/>
        <w:t>Родителям очень хотелось бы, что бы как только он сказал: «Ты знаешь, я не одобряю эту героиню из сериала, она ведет себя легкомысленно, безнравственно», - и наш ребенок десяти, скажем, лет подумал – ну все, я теперь тоже так буду относиться. Нет, конечно, такого чуда не будет. Но в душе ребенка это остается,  в особенности, если это все произносится дружеским спокойным тоном. Мнение родителей повлияет все равно на восприятие наших детей. В следующий раз он будет глядеть на эту героиню немножко по-другому.</w:t>
      </w:r>
    </w:p>
    <w:p>
      <w:pPr>
        <w:pStyle w:val="Normal"/>
        <w:rPr/>
      </w:pPr>
      <w:r>
        <w:rPr/>
        <w:t xml:space="preserve">     </w:t>
      </w:r>
      <w:r>
        <w:rPr/>
        <w:t xml:space="preserve">Постарайтесь выяснить, какие же герои для ваших детей действительно любимые. Но будьте внимательны. Иногда дети очень тонко чувствуют родительскую реакцию, родительские ценности. Они могут подыграть родителям, чтобы избежать какого-то осуждения, неприятия, сказать: «Мне нравится  Илья Муромец, князь Владимир», это герои современных мультфильмов, а на самом деле больше всего ему нравится…. ( с места: Спайдермэн!) Спайдермэн еще не  так уж плох. Если мы с вами вместе с ребенком посмотрим Человека-Паука, то увидим, что это не однозначно плохой персонаж. Я сама ужасно не хотела смотреть этот фильм, но по настоянию своих домашних  составила им компанию. Пошла с молитвой , думая, что же будет за ужас такой, но когда посмотрела, то поняла, что с православной точки зрения этот персонаж ведет внутреннюю борьбу со злом, внешнюю борьбу со  злом … </w:t>
      </w:r>
    </w:p>
    <w:p>
      <w:pPr>
        <w:pStyle w:val="Normal"/>
        <w:rPr/>
      </w:pPr>
      <w:r>
        <w:rPr/>
        <w:t xml:space="preserve"> </w:t>
      </w:r>
      <w:r>
        <w:rPr>
          <w:b/>
        </w:rPr>
        <w:t>Е.М.</w:t>
      </w:r>
      <w:r>
        <w:rPr/>
        <w:t xml:space="preserve"> Это просто Робин Гуд!</w:t>
      </w:r>
    </w:p>
    <w:p>
      <w:pPr>
        <w:pStyle w:val="Normal"/>
        <w:rPr/>
      </w:pPr>
      <w:r>
        <w:rPr/>
        <w:t xml:space="preserve"> </w:t>
      </w:r>
      <w:r>
        <w:rPr>
          <w:b/>
        </w:rPr>
        <w:t>С.М</w:t>
      </w:r>
      <w:r>
        <w:rPr/>
        <w:t>. Человек-Паук одет в более яркий костюм, чем Робин Гуд,  у него некоторые сверхчеловеческие возможности. Робин Гуд был просто ловким, смелым, у  Человека-Паука внутренние противоречия, он  находится в более сложной реальности, живет в большом городе, и так далее.</w:t>
      </w:r>
    </w:p>
    <w:p>
      <w:pPr>
        <w:pStyle w:val="Normal"/>
        <w:rPr/>
      </w:pPr>
      <w:r>
        <w:rPr/>
        <w:t xml:space="preserve">  </w:t>
      </w:r>
      <w:r>
        <w:rPr>
          <w:b/>
        </w:rPr>
        <w:t>Е.М</w:t>
      </w:r>
      <w:r>
        <w:rPr/>
        <w:t>. Давайте все же вернемся к вопросу: православный ребенок – почему православный, да потому что  неверующему ребенку проще жить в нашем мире -  когда он знакомится со всеми  этими героями, играет в них в школе, в детском саду, он живет все-таки двойной жизнью или нет? Как ребенок это преодолевает?</w:t>
      </w:r>
    </w:p>
    <w:p>
      <w:pPr>
        <w:pStyle w:val="Normal"/>
        <w:rPr/>
      </w:pPr>
      <w:r>
        <w:rPr>
          <w:b/>
        </w:rPr>
        <w:t>С.М.</w:t>
      </w:r>
      <w:r>
        <w:rPr/>
        <w:t xml:space="preserve"> У ребенка не две жизни , и не два мира, если только родители сами не разделяют действительность на разные сферы. Например, они говорят – идем в храм, оставь дома все эти игрушки….</w:t>
      </w:r>
    </w:p>
    <w:p>
      <w:pPr>
        <w:pStyle w:val="Normal"/>
        <w:rPr/>
      </w:pPr>
      <w:r>
        <w:rPr>
          <w:b/>
        </w:rPr>
        <w:t>Е.М.</w:t>
      </w:r>
      <w:r>
        <w:rPr/>
        <w:t xml:space="preserve"> Но почему? Чтобы не увидели?</w:t>
      </w:r>
    </w:p>
    <w:p>
      <w:pPr>
        <w:pStyle w:val="Normal"/>
        <w:rPr/>
      </w:pPr>
      <w:r>
        <w:rPr>
          <w:b/>
        </w:rPr>
        <w:t>С.М</w:t>
      </w:r>
      <w:r>
        <w:rPr/>
        <w:t xml:space="preserve">. Причины могут быть самые разные. С одной стороны, родители покупают современные игры и игрушки, чтобы ребенок не чувствовал себя ущемленным, и пусть он отыграет в этого Спайдермэна, в Барби, играет с пистолетами, но в храме община этого видеть не должна . То есть если родитель раздваивает  реальность сам, то тогда это появится и у ребенка. И у него потом пойдут протесты, и по примеру родителей может вести двойную жизнь. Будет говорить родителям, что смотрел с ребятами книги в книжном магазине, а на самом деле делал что-то совсем другое. Дети все это очень тонко чувствуют, воспринимают и даже находят в этом какие-то плюсы. Изолировать друг от друга две сферы проще, чем связать одно с другим. И если родители говорят, что пусть у ребенка будет Барби, чтобы он не завидовал, не чувствовал себя ущемленным, то пусть у него будет и кукла, которую мы сделаем своими руками. Мне рассказывали, что сейчас продаются материалы, из которых ребенок может сам сшить, например, мишку. И сделанное своими руками все-таки оказывает на ребенка самое положительное воздействие. Не знаю, замечали ли вы, что современные дети, при  обилии игрушек, какого не было у прежних поколений,  любят играть какими-то бытовыми предметами. У меня есть такие наблюдения, что одна или две покупные игрушки являются любимыми, а в остальном есть стремление строить пирамиды из коробок, книг или разбирать мамины журналы и вырезать из них. </w:t>
      </w:r>
    </w:p>
    <w:p>
      <w:pPr>
        <w:pStyle w:val="Normal"/>
        <w:rPr/>
      </w:pPr>
      <w:r>
        <w:rPr/>
        <w:t xml:space="preserve">   </w:t>
      </w:r>
      <w:r>
        <w:rPr/>
        <w:t>Конечно, есть любимые,  ожидаемые игрушки. У девочек это малыши, которых можно кормить, менять памперсы и тому подобное.</w:t>
      </w:r>
    </w:p>
    <w:p>
      <w:pPr>
        <w:pStyle w:val="Normal"/>
        <w:rPr/>
      </w:pPr>
      <w:r>
        <w:rPr/>
        <w:t xml:space="preserve">   </w:t>
      </w:r>
      <w:r>
        <w:rPr/>
        <w:t>Но в любом случае ребенку можно все объяснить. И очень многое зависит от того, с какой интонацией и с каким чувством мы все это подаем. Например, сказать, что одним родителям легче купить игрушки, потому что у них очень мало времени, а мы с тобой вполне можем  сами сшить игрушку из интересного подручного материала. Например, летом мы  с племянником мастерили домик из спичечных коробков для его солдатиков, и для него это было намного интереснее, чем готовая крепость Лего. И он мастерил все лето, потом долго вспоминал, т.е. делать что-то с близким взрослым или родителями ребенку интересней, его жизнь становится  только богаче. Все многообразие игрушек, которое есть сейчас, оно уже задано чьей-то мыслью, предложено целому поколению детей. А то, что вы будете мастерить сами, в этом будет ваша индивидуальность и вашего ребенка, даже если есть выкройки и образцы.</w:t>
      </w:r>
    </w:p>
    <w:p>
      <w:pPr>
        <w:pStyle w:val="Normal"/>
        <w:rPr/>
      </w:pPr>
      <w:r>
        <w:rPr/>
        <w:t xml:space="preserve">       </w:t>
      </w:r>
      <w:r>
        <w:rPr/>
        <w:t>Возвращаясь обратно, хочу еще раз повторить, что эту грань разделения на две жизни, конечно же, привносят взрослые. Ее еще можно задать тем, что родители пытаются не замечать. Бабушка или тетя подарили игрушку, слишком страшную или агрессивную, а родители игнорируют этот момент. И у ребенка появляется тоже опыт игнорирования, он говорит: «У меня прекрасно  все совмещается». Одной из плохих сторон современной жизни, которая отрицательно сказывается на духовном состоянии человека, является такая вот  всеядность и сегментированность. Все как-то хорошо может уместиться – православие с йогой, или с оккультизмом, с гороскопами. Возможны любые варианты: с этими друзьями я общаюсь так,  Здесь я крещусь перед едой, а здесь я могу и гороскоп себе составить.  И эта взрослая современная всеядность очень тонко усваивается детьми и нездоровым образом ложится на их здоровую потребность в свободе, Поэтому очень важно потребность детей в свободе признавать, но в хорошем смысле, не как вседозволенность, конечно. Как только вы сталкиваетесь с нехорошим поведением детей относительно игрового,  киношного персонажа и в любой ситуации, где ваша душа возмущается, сразу же надо выразить неодобрение и сделать это спокойным, но строгим голосом, чтобы ребенок почувствовал серьезность ситуации и понял ваше отношение, что вы это не одобряете. Выразить это можно разными способами:  «Мне это не нравится», или «Это не подходит для нас». «Пожалуйста, прошу тебя так не делать», т.е. в конкретных словах обозначить свое отношение. И если ребенок не согласен с этим, то  даже сказать: я понимаю, что тебе это не нравится.</w:t>
      </w:r>
    </w:p>
    <w:p>
      <w:pPr>
        <w:pStyle w:val="Normal"/>
        <w:rPr/>
      </w:pPr>
      <w:r>
        <w:rPr/>
        <w:t xml:space="preserve">  </w:t>
      </w:r>
      <w:r>
        <w:rPr/>
        <w:t>Нам ведь тоже трудно бывает принять какие-то ограничения в духовной жизни, например, надо постараться понять чувства ребенка. У нас тоже бывают реакции непонимания, мы расстраиваемся, не соглашаемся. Но потом такая реакция проходит, и если мы не отторгаем ситуацию, нам становится легче ее принять. Детям тоже надо позволять выразить свои чувства. Если мы требуем сиюминутного послушания, то это должно быть оправдано. Послушание должно быть, но надо дать время ребенку, чтобы этот механизм у него образовался и провернулся. Приведу пример. Моя крестница однажды стала испытывать очень добрые к ней чувства своих родителей на прочность. Не слушалась, раскидывала вещи, опрокинула посуду, в общем,  перешла все границы. Родители рассердились  и отвели ее в другую комнату, где ей стало так невыносимо плохо, что ее разлюбили, по ее ощущениям, ей недовольны, и она сразу стала просить прощения и мириться. Если ребенок насыщен родительской любовью, он с трудом будет воспринимать несогласие, или недовольство родителей. Для ребенка родитель самый важный и значимый человек.</w:t>
      </w:r>
    </w:p>
    <w:p>
      <w:pPr>
        <w:pStyle w:val="Normal"/>
        <w:rPr/>
      </w:pPr>
      <w:r>
        <w:rPr>
          <w:b/>
        </w:rPr>
        <w:t xml:space="preserve">     </w:t>
      </w:r>
      <w:r>
        <w:rPr>
          <w:b/>
        </w:rPr>
        <w:t>Е.М.</w:t>
      </w:r>
      <w:r>
        <w:rPr/>
        <w:t xml:space="preserve"> Наше время стремительно кончается, и хотелось бы успеть поговорить вот о чем. Очень многие психологи,  а также люди культуры  говорят такие серьезные вещи: «Сегодня мир переориентирован со слова на изображение или аудиовизуальный сигнал .Именно он стал основным компонентом массовой культуры.» Или: «Преобладание визуальной информации приводит к тому, что ребенок не читает, не играет в традиционные коллективные игры.».   Мы ведь в детстве во дворах играли во множество игр! Дети еще играли в эти игры, а вот внуки уже нет. И более того, психологи говорят, что  «преобладание такой визуальной информации не может не вызвать определенные деформации в сенсорной системе ребенка». Под визуальной информацией имеется в виду не только компьютер,  но и видео, телеизображение,  кино и прочее. То есть проблема состоит не в том, что мой или соседский ребенок много смотрит телевизор, и не читает, а идут глобальные процессы, которые затрагивают культуру, образование, воспитание. Приведу характерный пример. Пригласили детей на день рождения к другу, детям 9-11 лет. Они посидели за столом, потом ушли в другую комнату. Через некоторое время мама заходит в комнату, а там была тишина. Все дети сидят на полу по разным углам и посылают друг другу смс! Может быть, мы должны с огорчением признать, что эти процессы мы не в силах изменить? И это нужно в какой-то степени принять? А второе – насчет чтения. Нужно ли все-таки настойчиво призывать детей к чтению?</w:t>
      </w:r>
    </w:p>
    <w:p>
      <w:pPr>
        <w:pStyle w:val="Normal"/>
        <w:rPr/>
      </w:pPr>
      <w:r>
        <w:rPr>
          <w:b/>
        </w:rPr>
        <w:t xml:space="preserve">     </w:t>
      </w:r>
      <w:r>
        <w:rPr>
          <w:b/>
        </w:rPr>
        <w:t>С.М</w:t>
      </w:r>
      <w:r>
        <w:rPr/>
        <w:t>. Ребенок делает то, что ему интересно и просто. Все электронное создано таким образом, что оно просто для восприятия. Когда дети овладевают пультом – а они это делают достаточно рано, это для пожилого человека пульт сложное устройство, а ребенок с удовольствием разбирается во всех кнопочках. Для пластичной  и восприимчивой психики ребенка  освоить все устройства не составляет труда. Таким образом, технические устройства не усложняют, а упрощают жизнь ребенка. В чем серьезный минус переориентации всей культуры на визуальное восприятие? У нас есть разные способы восприятия: зрительный, слуховой, тактильный, сенсорные  - невидимые и неслышимые ощущения, но наше тело их воспринимает. Это искажение в сторону зрительного восприятия связано, в первую очередь, с рекламой, с ее воздействием. Известно, что 70% информации воспринимаются через зрение, это мощный поток. Поэтому очень правильно нашим детям создавать среду богатую, чтобы обязательно был ручной труд, чтобы что-то противопоставлять этому засилью, и находить то, что ребенку вашему интересно, и в смысле физической активности, и в развитии. Чтобы он поискал себя, какие у него есть варианты кроме компьютера. Физическая активность очень полезна для ребенка, потому что кроме всего прочего она прививает навыки саморегуляции, т.е. учит управлять своими процессами. Спорт очень хорошо развивает, если только он не становится центром жизни. Игры с правилами тоже очень хороши. Игры с фишками можно сделать и самим. Иногда это даже интереснее.</w:t>
      </w:r>
    </w:p>
    <w:p>
      <w:pPr>
        <w:pStyle w:val="Normal"/>
        <w:rPr/>
      </w:pPr>
      <w:r>
        <w:rPr/>
        <w:t xml:space="preserve">   </w:t>
      </w:r>
      <w:r>
        <w:rPr/>
        <w:t>То есть нужно насыщать детскую среду. Взрослым часто бывает легче всего включить телевизор, и дети будут, как завороженные, в этот экран смотреть. Конечно же, есть семьи, где дети даже не воспринимают диснеевские мультики, вообще для них не ценно смотреть телевизор. Мама сама удивляется, что они больше любят, чтобы мама им читала. Они воспринимают такой родительский настрой, они чаще видят маму не у телевизора, а увлеченно читающую книгу.</w:t>
      </w:r>
    </w:p>
    <w:p>
      <w:pPr>
        <w:pStyle w:val="Normal"/>
        <w:rPr/>
      </w:pPr>
      <w:r>
        <w:rPr/>
        <w:t xml:space="preserve">     </w:t>
      </w:r>
      <w:r>
        <w:rPr/>
        <w:t xml:space="preserve">Преобладание визуальной информации тем опасно, что оно усваивается ребенком </w:t>
      </w:r>
      <w:r>
        <w:rPr>
          <w:b/>
        </w:rPr>
        <w:t>непосредственно. А развитие  мышления и души идет через развитие символической функции</w:t>
      </w:r>
      <w:r>
        <w:rPr/>
        <w:t xml:space="preserve">. Символическая функция – это то, что отражается в нашем внутреннем мире через смысл, через смысловое наполнение. Например, я вижу этот телефон и вспоминаю своего мужа. Он мне его подарил, и в этом смысле телефон не просто утилитарный предмет, а напоминание о человеке,  Также и наши дети. Если мы ребенку дарим диск, и вместе смотрим и обсуждаем, то для ребенка все это будет ассоциироваться с его мамой или бабушкой, или папой. </w:t>
      </w:r>
      <w:r>
        <w:rPr>
          <w:b/>
        </w:rPr>
        <w:t>А если мы ему просто каждый день приносим диски, то эти диски нас затмят. Развитие символической функции очень важно для развития душевной и духовной жизни человека. И если мы, соглашаясь с современной культурой, сами ориентируем ребенка на зрительный ряд, то таким образом мы обедняем духовную и душевную жизнь наших детей, так как они усваивают этот неопосредованный словом  механизм. И даже общение через эсемэски лучше, чем многосерийные компьютерные игры. Но тогда взрослому надо придти и организовать детей, предложить интересную</w:t>
      </w:r>
      <w:r>
        <w:rPr/>
        <w:t xml:space="preserve"> </w:t>
      </w:r>
      <w:r>
        <w:rPr>
          <w:b/>
        </w:rPr>
        <w:t>коллективную игру.</w:t>
      </w:r>
    </w:p>
    <w:p>
      <w:pPr>
        <w:pStyle w:val="Normal"/>
        <w:rPr/>
      </w:pPr>
      <w:r>
        <w:rPr>
          <w:b/>
        </w:rPr>
        <w:t xml:space="preserve">     </w:t>
      </w:r>
      <w:r>
        <w:rPr>
          <w:b/>
        </w:rPr>
        <w:t>Е.М.</w:t>
      </w:r>
      <w:r>
        <w:rPr/>
        <w:t xml:space="preserve"> Последний вопрос в оставшиеся пять минут. Перед нашей встречей я нашла публикации по теме сегодняшней. Например, статья «Почему Бэтмен побеждает Илью Муромца». Там обсуждается ситуация, когда на детских товарах – на ручках, тетрадях, футболках, даже на постельном белье -  помещают Шрека, черепашек ниндзя и т.д. Журналистка скорбит об этой ситуации. Но я читала отзывы на эту статью, где молодые родители пишут, что у нас нет достойных современных персонажей,  что наши отечественные мультфильмы, даже так называемые блокбастеры «Князь Владимир» или «Добрыня и  змей» очень плохие, некачественные, и дети потому так любят человека-паука или Бэтмена,  что это профессионально сделанные образы. И у нас нет того, что мы можем противопоставить. Может, в этих мнениях есть какой-то перехлест? Но где же все-таки наши детские персонажи, добрые, такие, как в нашем детстве?</w:t>
      </w:r>
    </w:p>
    <w:p>
      <w:pPr>
        <w:pStyle w:val="Normal"/>
        <w:rPr/>
      </w:pPr>
      <w:r>
        <w:rPr/>
        <w:t xml:space="preserve">     </w:t>
      </w:r>
      <w:r>
        <w:rPr>
          <w:b/>
        </w:rPr>
        <w:t>С.М.</w:t>
      </w:r>
      <w:r>
        <w:rPr/>
        <w:t xml:space="preserve"> По моему мнению, совсем игнорировать современную культуру нельзя. Если вокруг все знают про уже перечисленных черепашек, или спайдерменов, или даже про монстров, а мы ребенку скажем – не будем об этом говорить,то это будет неправдой, что и может привести к раздвоенной жизни. В детской среде, чтобы быть принятым сверстниками,  нужно одно, с родителями другое. Или будет протестовать ребенок и скажет родителям: «Вы ничего не понимаете в этой жизни .» Но нам надо понимать, что есть реальность этих фантастических героев со сверхъестественными возможностями. Их серьезный минус состоит в том, что нам никогда до них не дотянуться, никогда не стать суперлюдьми: лазить по небоскребам, летать, драться, всех побеждать. И важно донести до ребенка эту идею: да, такие персонажи, вернее, их возможности вызывают восхищение, с этим надо согласиться. Но можно объяснить и то, что авторы придумали таких персонажей, потому что на самом деле человек не может обладать такими свойствами. И некоторые люди грустят из-за этого. И что есть разница между фантастическими героями и например, Ильей Муромцем – это былинный персонаж. Чем больше у нас будет культурных реальностей, тем лучше. Можно окружить его персонажами из былин, мифов, из русских народных сказок, из авторских сказок, У него должно быть поле  выбора, для своей идентификации с разными героями</w:t>
      </w:r>
    </w:p>
    <w:p>
      <w:pPr>
        <w:pStyle w:val="Normal"/>
        <w:rPr/>
      </w:pPr>
      <w:r>
        <w:rPr/>
        <w:t xml:space="preserve">     </w:t>
      </w:r>
      <w:r>
        <w:rPr/>
        <w:t>Можно обсудить, чем отличаются эти герои, спросить даже ребенка, как он думает, победил бы Бэтмен Илью Муромца, или нет – это все пространство для общения с ребенком, где ему интересно. Тут можно привлечь даже и христианскую антропологию. Когда Адам и Ева были созданы, они были совершенными людьми, мир был сотворен для них. Они, созданные по образу и подобию Божию, обладали властью над миром. И у меня есть такое предположение, что все эти персонажи со сверхвозможностями – это искаженная, правда, но тоска  современного человека, очень далеко ушедшего от своей связи с Богом, по этому первозданному совершенству. Ведь Адаму не надо было прибегать ни к какой паутине, чтобы быть владыкой над всем живущим. Может, дети смогут понять это в подростковом возрасте, только надо с ними об этом говорить. И  все, что есть хорошего в христианской культуре, надо привлекать. Жития святых читать. Если у ребенка есть тяга к такому чтению, почитайте с ним, а потом обсудите, что здесь можно увидеть в жизни, почему это интересно.</w:t>
      </w:r>
    </w:p>
    <w:p>
      <w:pPr>
        <w:pStyle w:val="Normal"/>
        <w:rPr/>
      </w:pPr>
      <w:r>
        <w:rPr>
          <w:b/>
        </w:rPr>
        <w:t xml:space="preserve">    </w:t>
      </w:r>
      <w:r>
        <w:rPr>
          <w:b/>
        </w:rPr>
        <w:t>Вопрос из зала</w:t>
      </w:r>
      <w:r>
        <w:rPr/>
        <w:t>: ваше мнение о Гарри Поттере?</w:t>
      </w:r>
    </w:p>
    <w:p>
      <w:pPr>
        <w:pStyle w:val="Normal"/>
        <w:rPr/>
      </w:pPr>
      <w:r>
        <w:rPr/>
        <w:t xml:space="preserve">      </w:t>
      </w:r>
      <w:r>
        <w:rPr>
          <w:b/>
        </w:rPr>
        <w:t>С.М.</w:t>
      </w:r>
      <w:r>
        <w:rPr/>
        <w:t xml:space="preserve"> Есть разные мнения о Гарри Поттере. Я сама книгу не читала, у меня нет времени. Обычно боятся , что там мистический мир, магия. В христианской среде многие люди считают, что если у ребенка нормальное православное воспитание, он читает кроме Гарри Поттера много других хороших  книг, молится с родителями, то Гарри Поттер ему никак серьезно не повредит. Другое дело, что если у ребенка в душе пустота, родители ему внимания не уделяют, он прочитает эту книгу, или посмотрит фильм про Терминатора,  Бэтмена и очаруется этими персонажами, то виноваты будут не эти герои, а обстановка в семье. На первом месте должно быть насыщение души ребенка родительской любовью. Если ребенок знает, что он любим родителями, ценен, и родитель играет  хорошую ориентирующую роль в жизни ребенка, то все остальное отвалится как шелуха, даже если на какое-то время прилипнет. Ребенок этим переболеет  и выработает иммунитет. Не нужно этого так сильно бояться. Другое дело, если ребенок принесет какую-то оккультную литературу, сразу надо отреагировать: «Стоп, мы с тобой православные люди, это серьезный грех, нам нужно делать выбор».</w:t>
      </w:r>
    </w:p>
    <w:p>
      <w:pPr>
        <w:pStyle w:val="Normal"/>
        <w:rPr/>
      </w:pPr>
      <w:r>
        <w:rPr>
          <w:b/>
        </w:rPr>
        <w:t xml:space="preserve">   </w:t>
      </w:r>
      <w:r>
        <w:rPr>
          <w:b/>
        </w:rPr>
        <w:t>Вопрос</w:t>
      </w:r>
      <w:r>
        <w:rPr/>
        <w:t>: скажите, а если ребенок, когда ему приводишь в пример святых, говорит: ну, это святой! А я-то простой человек!» Получается, что святые – это как фантастика для него?</w:t>
      </w:r>
    </w:p>
    <w:p>
      <w:pPr>
        <w:pStyle w:val="Normal"/>
        <w:rPr/>
      </w:pPr>
      <w:r>
        <w:rPr/>
        <w:t xml:space="preserve">   </w:t>
      </w:r>
      <w:r>
        <w:rPr>
          <w:b/>
        </w:rPr>
        <w:t>С.М</w:t>
      </w:r>
      <w:r>
        <w:rPr/>
        <w:t>. Да, мы не святы, это правда, но ведь святые для нас образец, ориентир. И они тоже были живыми людьми. Вот об этом можно с ребенком поговорить. Почитать про детство Сергия Радонежского, о том, что он был не самым лучшим учеником, как ему это не просто давалось. Нужно сказать – я не требую от тебя, чтобы ты был святым, но мы можем стараться подражать им.</w:t>
      </w:r>
    </w:p>
    <w:p>
      <w:pPr>
        <w:pStyle w:val="Normal"/>
        <w:rPr/>
      </w:pPr>
      <w:r>
        <w:rPr>
          <w:b/>
        </w:rPr>
        <w:t xml:space="preserve">   </w:t>
      </w:r>
      <w:r>
        <w:rPr>
          <w:b/>
        </w:rPr>
        <w:t>Вопрос:</w:t>
      </w:r>
      <w:r>
        <w:rPr/>
        <w:t xml:space="preserve"> получается, что это действительно недостижимый идеал, а где тогда доступные образцы?</w:t>
      </w:r>
    </w:p>
    <w:p>
      <w:pPr>
        <w:pStyle w:val="Normal"/>
        <w:rPr/>
      </w:pPr>
      <w:r>
        <w:rPr/>
        <w:t xml:space="preserve">   </w:t>
      </w:r>
      <w:r>
        <w:rPr>
          <w:b/>
        </w:rPr>
        <w:t>С.М.</w:t>
      </w:r>
      <w:r>
        <w:rPr/>
        <w:t xml:space="preserve"> Нашими силами это абсолютно недостижимо. Это достижимо с помощью Бога, а наша задача – стараться.</w:t>
      </w:r>
    </w:p>
    <w:p>
      <w:pPr>
        <w:pStyle w:val="Normal"/>
        <w:rPr/>
      </w:pPr>
      <w:r>
        <w:rPr/>
        <w:t xml:space="preserve">  </w:t>
      </w:r>
      <w:r>
        <w:rPr>
          <w:b/>
        </w:rPr>
        <w:t>Е.М.</w:t>
      </w:r>
      <w:r>
        <w:rPr/>
        <w:t xml:space="preserve"> Можно приложить усилия к тому, чтобы святого оживить, сделать реальным для ребенка. Даже у любого взрослого есть святые, которые очень близки, и они уже твои, ты с ними дружишь, а есть более далекие… И если ты раскроешь перед ребенком своего любимого святого, он уже не будет говорить: ну, это когда было…нет, святой здесь, с нами, и он близок становится. Просто здесь надо искать.</w:t>
      </w:r>
    </w:p>
    <w:p>
      <w:pPr>
        <w:pStyle w:val="Normal"/>
        <w:rPr/>
      </w:pPr>
      <w:r>
        <w:rPr>
          <w:b/>
        </w:rPr>
        <w:t xml:space="preserve">   </w:t>
      </w:r>
      <w:r>
        <w:rPr>
          <w:b/>
        </w:rPr>
        <w:t>С.М.</w:t>
      </w:r>
      <w:r>
        <w:rPr/>
        <w:t xml:space="preserve"> Да, именно искать. Почитать про собственного святого ребенка, может быть даже поиграть с ним, ничего страшного в этом нет, святые нас простят…С дошкольниками точно можно разыграть какие-то истории из жизни святых. Потом есть святые, близкие к нам по времени, скажем, воины, погибшие в чеченскую войну, например, Евгений Родионов, это тоже такие образцы, и в то же время реальные живые люди, есть их фотографии, фильмы об этом. Это все более чем реально.</w:t>
      </w:r>
    </w:p>
    <w:p>
      <w:pPr>
        <w:pStyle w:val="Normal"/>
        <w:rPr/>
      </w:pPr>
      <w:r>
        <w:rPr>
          <w:b/>
        </w:rPr>
        <w:t xml:space="preserve">    </w:t>
      </w:r>
      <w:r>
        <w:rPr>
          <w:b/>
        </w:rPr>
        <w:t>Е.М.</w:t>
      </w:r>
      <w:r>
        <w:rPr/>
        <w:t xml:space="preserve"> Я благодарю Светлану Витальевну за очень интересную и содержательную беседу, будем надеяться, что мы еще раз встретимся, и какие-то линии нашего разговора, которые сегодня  были намечены сжато, продолжатся дальше. Спасиб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9:11:00Z</dcterms:created>
  <dc:creator>Уля</dc:creator>
  <dc:description/>
  <cp:keywords/>
  <dc:language>en-US</dc:language>
  <cp:lastModifiedBy>Administrator</cp:lastModifiedBy>
  <dcterms:modified xsi:type="dcterms:W3CDTF">2010-11-25T17:23:00Z</dcterms:modified>
  <cp:revision>7</cp:revision>
  <dc:subject/>
  <dc:title>Любимые герои наших  детей</dc:title>
</cp:coreProperties>
</file>